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40"/>
        </w:rPr>
      </w:pPr>
      <w:r>
        <w:rPr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063625</wp:posOffset>
                </wp:positionV>
                <wp:extent cx="8990330" cy="5786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0330" cy="578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2808"/>
                              <w:gridCol w:w="2807"/>
                              <w:gridCol w:w="2807"/>
                              <w:gridCol w:w="292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glutinate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aglutinata con patate brasat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glutina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aglutinata con minestrone di verdure fre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 AGLUTINA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e mais 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aglutinata con patate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glutinate al pomodo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aglutinat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 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aglutinata  con minestrone di verdure fre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aglutinata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aglutinata 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glutinata 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9pt;height:455.6pt;mso-wrap-distance-left:0pt;mso-wrap-distance-right:7.05pt;mso-wrap-distance-top:0pt;mso-wrap-distance-bottom:0pt;margin-top:83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  <w:gridCol w:w="2808"/>
                        <w:gridCol w:w="2807"/>
                        <w:gridCol w:w="2807"/>
                        <w:gridCol w:w="292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glutinate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aglutinata con patate brasat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glutina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aglutinata con minestrone di verdure fre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 AGLUTINA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e mais 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aglutinata con patate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glutinate al pomodo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aglutinat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 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aglutinata  con minestrone di verdure fre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aglutinata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aglutinata 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glutinata 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Tutti i giorni sono previsti :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e aglutinato: 50 g per gli alunni della scuola dell’infanzia, e 80 g per la scuola primaria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non contenente glutine o purea di frutta non contenente glutine  non più di 2 volte a settimana</w:t>
    </w:r>
  </w:p>
  <w:p>
    <w:pPr>
      <w:pStyle w:val="Normal"/>
      <w:jc w:val="center"/>
      <w:rPr/>
    </w:pP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*Alimenti e ingredienti di uso corrente non contenenti fonti di glutine individuati nella guida a cura dell’ Associazione Italiana Celiachia</w: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 xml:space="preserve">Tabelle dietetiche per la CELIACHIA  Scuola dell’infanzia e scuola primaria </w:t>
    </w:r>
  </w:p>
  <w:p>
    <w:pPr>
      <w:pStyle w:val="Normal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>Menu invernale</w:t>
    </w:r>
  </w:p>
  <w:p>
    <w:pPr>
      <w:pStyle w:val="Head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07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09:40:00Z</dcterms:modified>
  <cp:revision>10</cp:revision>
  <dc:subject/>
  <dc:title>Lunedi</dc:title>
</cp:coreProperties>
</file>